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>Oświadczenie na temat wykształcenia i kwalifikacji zawodowych Wykonawcy lub kadry kierowniczej Wykonawcy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  <w:b/>
        </w:rPr>
        <w:t>posiadanie wymaganych uprawnień budowlanych do kierowania robotami budowlanymi w specjalności konstrukcyjno-budowla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siadanie wymaganych uprawnień budowlanych do kierowania robotami budowlanymi w specjalnościach: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1) instalacyjnej w zakresie sieci, instalacji i urządzeń cieplnych,  </w:t>
        <w:br/>
        <w:t xml:space="preserve">                 wentylacyjnych, wodociągowych i kanalizacyjnych – min. 1 osoba,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2) instalacyjnej w zakresie sieci, instalacji urządzeń elektrycznych </w:t>
        <w:br/>
        <w:t xml:space="preserve">                 i elektroenergetycznych – min. 1 osoba,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067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rawnienia wydane zgodnie z ustawą z dnia 7 lipca 1994 r. Prawo budowlane (j.t. Dz. U.        z 2016 r. poz. 290) oraz Rozporządzeniem Ministra Infrastruktury i Rozwoju z dnia 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5). 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Zbigniew Barczak</dc:creator>
  <dc:description/>
  <cp:keywords/>
  <dc:language>en-US</dc:language>
  <cp:lastModifiedBy>Natalia Pluta</cp:lastModifiedBy>
  <cp:lastPrinted>2017-09-25T10:24:00Z</cp:lastPrinted>
  <dcterms:modified xsi:type="dcterms:W3CDTF">2018-04-04T05:49:00Z</dcterms:modified>
  <cp:revision>7</cp:revision>
  <dc:subject/>
  <dc:title>SPECYFIKACJA ISTOTNYCH WARUNKÓW ZAMÓWIENIA</dc:title>
</cp:coreProperties>
</file>